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4.12.2023                                                                                    № 266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 xml:space="preserve">от 22 марта 2018 года № 68  «Об утверждении муниципальной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>программы «</w:t>
      </w: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xx"/>
        </w:rPr>
        <w:t>Формирование комфортной городской среды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xx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xx"/>
        </w:rPr>
        <w:t xml:space="preserve">на 2018-2024 годы </w:t>
      </w: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 xml:space="preserve">на территории Новодеревянковского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>сельского поселения Каневского района»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zxx" w:bidi="zxx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и в связи с совершенствованием бюджетного процесса», с постановлением администрации Новодеревянковс-кого сельского поселения Каневского района от 30 октября 2014 года № 187 «Об утверждении Порядка принятия решения о разработке, формированию, реализации и оценке эффективности реализации муниципальных программ Новодеревянковского сельского поселения Каневского района»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п о с т а н о в л я ю: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1. Внести в постановление администрации Новодеревянковского сельского поселения Каневского района от 22 марта 2018 года № 68  «Об утверждении муниципальной программы «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zxx"/>
        </w:rPr>
        <w:t>Формирование комфортной городской сре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 на 2018-2024 годы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4"/>
          <w:lang w:eastAsia="zxx"/>
        </w:rPr>
        <w:t>на территории 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» следующие изменения: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1.1. Изложить приложение к постановлению администрации Новодеревянковского сельского поселения Каневского района от 22 марта 2018 года № 68 «Об утверждении муниципальной программы «Формирование комфортной городской среды на 2018-2024 годы на территории Новодеревянковского сельского поселения Каневского района»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xx"/>
        </w:rPr>
        <w:t xml:space="preserve">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Настоящее постановление вступает в силу со дня его подписания.</w:t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2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2-04T13:21:00Z</cp:lastPrinted>
  <dcterms:modified xsi:type="dcterms:W3CDTF">2023-12-04T10:22:00Z</dcterms:modified>
  <cp:revision>2</cp:revision>
  <dc:subject/>
  <dc:title/>
</cp:coreProperties>
</file>